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оект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КРАСНОСЕЛЬ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ссия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.Красносельс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 об исполнении бюджета Красносельского городского поселения Гулькевичского района за 2020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оложением о бюджетном процессе в Красносельском городском поселении Гулькевичского района, утвержденным решением 53 сессии 3 созыва Совета Красносельского городского поселения  Гулькевичского района от 26 июля 2018 года № 2 Совет Красносельского городского поселения Гулькевичского район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 отчет об исполнении бюджета Красносельского городского поселения Гулькевичского района за 2020 год  по доходам в сумме 27 846,2 тыс. рублей, расходам в сумме 27 931,5 тыс. рублей с превышением расходов над доходами (дефицит местного бюджета) в сумме 85,3 тыс. рублей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sub_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ходы  бюджета Красносельского городского поселения  Гулькевичского района по кодам классификации  доходов бюджета, Красносельского городского поселения Гулькевичского района за 2020 год согласно приложения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1" w:name="sub_13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расходы  бюджета Красносельского городского поселе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лькевичского района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за 2020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2" w:name="sub_14"/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расходы бюджета Красносель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0 год согласно приложению 3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асходы  бюджета Красносельского городского поселения Гулькевичского района по разделам и подразделам классификации расходов за 2020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4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источников внутреннего финансирования дефицита бюджета Красносельского городского поселения Гулькевичского района, перечень статей источников финансирования дефицитов бюджета за 2020 год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бщественно-политической газете Гулькевичского района в «24 часа» и разместить на официальном сайте Красносельского городского поселения Гулькевичского района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Красносельского городского поселения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6710</wp:posOffset>
                </wp:positionV>
                <wp:extent cx="6071870" cy="946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8"/>
                              <w:gridCol w:w="4824"/>
                            </w:tblGrid>
                            <w:tr>
                              <w:trPr/>
                              <w:tc>
                                <w:tcPr>
                                  <w:tcW w:w="47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Красносельского город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И.Рогоза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едседатель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асносельского городского поселения 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Г.Моловц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74.5pt;mso-wrap-distance-left:0pt;mso-wrap-distance-right:9pt;mso-wrap-distance-top:0pt;mso-wrap-distance-bottom:0pt;margin-top:2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8"/>
                        <w:gridCol w:w="4824"/>
                      </w:tblGrid>
                      <w:tr>
                        <w:trPr/>
                        <w:tc>
                          <w:tcPr>
                            <w:tcW w:w="47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Красносельского город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И.Рогоза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ь 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сносельского городского поселения 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Г.Моловц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м специалисто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осель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ькевич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Красно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родского поселе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А.Волчи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М.Браж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Пользователь</cp:lastModifiedBy>
  <cp:lastPrinted>2020-03-26T11:44:00Z</cp:lastPrinted>
  <dcterms:modified xsi:type="dcterms:W3CDTF">2021-03-09T08:11:00Z</dcterms:modified>
  <cp:revision>81</cp:revision>
  <dc:subject/>
  <dc:title/>
</cp:coreProperties>
</file>